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овозыбковской межрайпрокуратурой  30 сентября  2013 года утверждено обвинительное заключение и направлено в Новозыбковский городской суд для рассмотрения по существу уголовное дело по обвинению  Николаенко Нины Ивановны, 28 июня 1977 г.рождения, Лукьяненко Ноны Олековны,10 августа 1984 г.рождения, в совершении преступлений предусмотренных п.А ч.3 ст.158, п.А ч.3 ст.158  УК РФ ( тайное хищение чужого имущества, с проникновением в жил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головное дело расследовалось СО  МО МВД России «Новозыбковск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установлено:  Николаенко Н.И., 1977 г.рождения, зарегистрирована и проживающая в г.Рославль Смоленской области, ранее не судима,  Лукьяненко Н.О., 1984г.рождения, зарегистрирована в г.Рославль Смоленской области, ранее судима за мошенничество и кражу чужого имущества, освобождена из мест лишения свободы 30 декабря 2011 года уроженка, прибыв в г.Новозыбков 28 августа 2013 года вступили в преступный сговор на кражи денежных средств у одиноких пенсионеров, при этом договорились  входить в квартиры под предлогом работников водоканала. После чего 28 августа 2013 года  около 12 часов Николаенко Н.И., Лукьяненко Н.О. подошли к квартире №28 д.46 по улице Садовой, где проживал престарелый Пероченко Ф.В., под предлогом о заливе квартиры находящейся ниже этажом, зашли в квартиру, где Николаенко Н.И. на кухне отвлекала хозяина разговорами, а Петренко Ф.В. воспользовавшись что  потерпевший за ней не наблюдает, из шкафа, находящегося в зале квартиры похитила денежные средства в сумме 56 000 рублей. С похищенным обвиняемые скры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го им оказалось мало и они в этот же день с целью кражи денег около 13 часов  позвонили в квартиру №39 д.20»а» по ул.Ломоносова, где хозяйке квартиры Спасихубовой Н.П. также представились работниками водоканала, под предлогом составления акта о заливе квартиры снизу, зашли в квартиру, где на кухне Николаенко Н.И. отвлекала разговорами хозяйку, а Лукьяненко Н.О.в зале  из свертка лежащего на кровати похитила 2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совершенных преступлений обвиняемые покинули г.Новозыбков, однако сотрудниками ОУР  МО МВД России «Новозыбковский» по горячим следам  в этот же день около 15 часов преступницы были задержаны на автотрассе «Новозыбков-Брянск» в Клинцовском районе. Похищенные денежные средства были изъяты и в ходе следствия возвращены потерпевшим.</w:t>
      </w:r>
    </w:p>
    <w:p>
      <w:pPr>
        <w:pStyle w:val="Normal"/>
        <w:tabs>
          <w:tab w:val="clear" w:pos="708"/>
          <w:tab w:val="left" w:pos="142" w:leader="none"/>
        </w:tabs>
        <w:ind w:left="-284"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рошенные в качестве обвиняемых  в присутствии адвокатов Николаенко Н.И.,  Лукьяненко Н.О.,  свою вину в предъявленном обвинении в кражах денежных средств  у Петроченко В.Ф., Спасибуховой Н.П. признали полностью.          В ходе следствия в качестве меры  пресечения в отношении обвиняемых Николаенко Н.И.,  Лукьяненко Н.О.,   по ходатайству следователя судом избрана мера пресечения арест. </w:t>
      </w:r>
    </w:p>
    <w:p>
      <w:pPr>
        <w:pStyle w:val="Normal"/>
        <w:tabs>
          <w:tab w:val="clear" w:pos="708"/>
          <w:tab w:val="left" w:pos="142" w:leader="none"/>
        </w:tabs>
        <w:ind w:left="-284"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ежрайпрокурора                                                       С.В.Красноло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55:00Z</dcterms:created>
  <dc:creator>user</dc:creator>
  <dc:description/>
  <cp:keywords/>
  <dc:language>en-US</dc:language>
  <cp:lastModifiedBy>Прокуратура</cp:lastModifiedBy>
  <cp:lastPrinted>2013-10-16T13:43:00Z</cp:lastPrinted>
  <dcterms:modified xsi:type="dcterms:W3CDTF">2013-10-16T12:55:00Z</dcterms:modified>
  <cp:revision>2</cp:revision>
  <dc:subject/>
  <dc:title>                                                                        В редакцию газеты «Маяк»</dc:title>
</cp:coreProperties>
</file>